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alibri" w:ascii="Calibri" w:hAnsi="Calibri"/>
        </w:rPr>
        <w:t xml:space="preserve">Laws are a very important part of our lives. In my opinion, we can’t live without laws. </w:t>
      </w:r>
      <w:r>
        <w:rPr>
          <w:rStyle w:val="Applestylespan"/>
          <w:rFonts w:cs="Calibri" w:ascii="Calibri" w:hAnsi="Calibri"/>
          <w:color w:val="000000"/>
        </w:rPr>
        <w:t>Society needs order, laws offer it.</w:t>
      </w:r>
      <w:r>
        <w:rPr>
          <w:rFonts w:cs="Calibri" w:ascii="Calibri" w:hAnsi="Calibri"/>
        </w:rPr>
        <w:t xml:space="preserve"> We need certain law to help us live in society. Humans live in society because it's convenient. In ancient times was a way to be protected from wild beast or other human groups and improve the use of resources. We accept responsibilities, we have our freedoms. Laws keep us away from doing bad things (not killing, harming others; stealing goods, etc…).</w:t>
      </w:r>
    </w:p>
    <w:p>
      <w:pPr>
        <w:pStyle w:val="Normal"/>
        <w:spacing w:lineRule="auto" w:line="360"/>
        <w:rPr>
          <w:rFonts w:ascii="Calibri" w:hAnsi="Calibri" w:cs="Calibri"/>
        </w:rPr>
      </w:pPr>
      <w:r>
        <w:rPr>
          <w:rFonts w:cs="Calibri" w:ascii="Calibri" w:hAnsi="Calibri"/>
        </w:rPr>
        <w:br/>
        <w:t>Some people say that law is a contract that benefits all of us. Laws don’t harm us; they give us freedom so we know what we can or can’t do. There are good and solid reasons for having laws. Among them, having laws will show us people who do not work for the good things. Murderers, thieves, bad guys need to have warnings or punishments to keep them not hurting others. If laws exist, the society will be in peace as long as people follow them. Bad guys are punished, everyone is safe and happy. What do we expect mor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Imagine a world without laws, what would it be? The society would break down sooner or later. There would be chaos and maybe crime would be the right thing to do. People killing each other, stealing food, etc… and there would be no punishment for those crimes? Then people would keep doing that. We need certain laws to live in the society. If there were no laws, our society would just like hell. As we know, the police strike on 3</w:t>
      </w:r>
      <w:r>
        <w:rPr>
          <w:rFonts w:cs="Calibri" w:ascii="Calibri" w:hAnsi="Calibri"/>
          <w:vertAlign w:val="superscript"/>
        </w:rPr>
        <w:t>rd</w:t>
      </w:r>
      <w:r>
        <w:rPr>
          <w:rFonts w:cs="Calibri" w:ascii="Calibri" w:hAnsi="Calibri"/>
        </w:rPr>
        <w:t xml:space="preserve"> November 1923 was a nightmare. There were laws, only because most of the police on strike so that 2 people were killed, 400 were in the hospital and about $120,000 damage to shops in just a day. So if there were no laws, how many people could have been killed?</w:t>
      </w:r>
    </w:p>
    <w:p>
      <w:pPr>
        <w:pStyle w:val="Normal"/>
        <w:spacing w:lineRule="auto" w:line="360"/>
        <w:rPr/>
      </w:pPr>
      <w:r>
        <w:rPr>
          <w:rFonts w:cs="Calibri" w:ascii="Calibri" w:hAnsi="Calibri"/>
        </w:rPr>
        <w:br/>
        <w:t>But otherwise, to me, laws mean nothing. Laws are just words written on papers by the government. The main point is the human behavior. Laws just guide people what they should and shouldn’t do, the decisions are theirs. People usually think about the bad sides of laws, thinking laws harm us; only a few of them think about the good things laws bring to us, freedom. If we want to live in peace, laws must ex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1:37:00Z</dcterms:created>
  <dc:creator>Dana</dc:creator>
  <dc:description/>
  <cp:keywords/>
  <dc:language>en-US</dc:language>
  <cp:lastModifiedBy>Susu</cp:lastModifiedBy>
  <dcterms:modified xsi:type="dcterms:W3CDTF">2010-10-03T13:47:00Z</dcterms:modified>
  <cp:revision>11</cp:revision>
  <dc:subject/>
  <dc:title>We need certain law to help us live in society</dc:title>
</cp:coreProperties>
</file>